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5</w:t>
        <w:tab/>
        <w:t>(2 pt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Quelles sont les prérogatives du MF2 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élivrance des brevets fédéraux et la participation aux jurys des examens du capacitaire, de l’initiateur de club et du monitorat 1er degré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Habilitation à signer les attestations de stages pédagogiques d'encadrement en vue de la préparation au monitorat fédéral 1er degré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Habilitation à signer l’attestation d’aptitude à présenter l’épreuve à 50 mètres pour les candidats au MF2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2:00Z</dcterms:created>
  <dc:creator>Utilisateur Windows</dc:creator>
  <dc:description/>
  <cp:keywords/>
  <dc:language>en-US</dc:language>
  <cp:lastModifiedBy> Daniel Huron</cp:lastModifiedBy>
  <dcterms:modified xsi:type="dcterms:W3CDTF">2013-02-20T08:15:00Z</dcterms:modified>
  <cp:revision>3</cp:revision>
  <dc:subject/>
  <dc:title/>
</cp:coreProperties>
</file>